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  <w:t>FI</w:t>
      </w:r>
      <w:r>
        <w:rPr>
          <w:rFonts w:cs="Calibri" w:ascii="Calibri" w:hAnsi="Calibri"/>
          <w:b/>
          <w:color w:val="000000"/>
          <w:sz w:val="28"/>
          <w:szCs w:val="28"/>
          <w:u w:val="single"/>
          <w:lang w:val="ro-RO" w:eastAsia="en-US"/>
        </w:rPr>
        <w:t>Ş</w:t>
      </w:r>
      <w:r>
        <w:rPr>
          <w:rFonts w:cs="Calibri" w:ascii="Calibri" w:hAnsi="Calibri"/>
          <w:b/>
          <w:color w:val="000000"/>
          <w:sz w:val="28"/>
          <w:szCs w:val="28"/>
          <w:u w:val="single"/>
        </w:rPr>
        <w:t>A DE OFERTĂ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DENUMIRE FURNIZOR</w:t>
      </w:r>
      <w:r>
        <w:rPr>
          <w:rFonts w:cs="Calibri" w:ascii="Calibri" w:hAnsi="Calibri"/>
          <w:color w:val="000000"/>
        </w:rPr>
        <w:t xml:space="preserve"> :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720"/>
        <w:gridCol w:w="720"/>
        <w:gridCol w:w="720"/>
        <w:gridCol w:w="807"/>
        <w:gridCol w:w="633"/>
        <w:gridCol w:w="720"/>
        <w:gridCol w:w="1260"/>
        <w:gridCol w:w="1260"/>
        <w:gridCol w:w="1080"/>
        <w:gridCol w:w="1440"/>
      </w:tblGrid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R.CRT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DENUMIRE</w:t>
              <w:br/>
              <w:t xml:space="preserve">PRODUS, CARACTERISTICI </w:t>
              <w:br/>
              <w:t>ST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U/M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Cantitati de produse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entru CTE-ur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OTAL</w:t>
              <w:br/>
              <w:t xml:space="preserve"> ELCE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PRET UNITAR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(lei fara TVA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PRET TOTAL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(lei fara TVA) *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  <w:t>PRODUCA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ERMEN DE LIVRARE (**)</w:t>
            </w:r>
          </w:p>
        </w:tc>
      </w:tr>
      <w:tr>
        <w:trPr>
          <w:trHeight w:val="7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T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SUD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T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VEST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T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PROG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CT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GROZ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  <w:highlight w:val="lightGray"/>
              </w:rPr>
              <w:t>Lotul nr.1-Sigurante fuzibile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0,31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0,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0,8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1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1,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2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2,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4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tip radio - 6,3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e fuzibile pentru Ovation 125V/50mA, LFMX / Ø6mm, h=9mm, pinii la un capat, la 3mm, Lpini = 5mm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mignon 2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mignon 4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mignon 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mignon 1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mignon 1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mignon 2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mignon 25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normal 1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normal 1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normal 2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normal 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normal 3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normal 5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tron normal 63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1A 10x38mm; 120kA/50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2A 10x38mm; 120kA/500Vc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ultrarapide 440mA, 1000V, 30kA; HxD=37x10mm, DM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MPR tip OF AM 00 AM - 10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MPR tip OF AM 00 AM - 1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MPR tip OF AM 00 AM - 16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MPR tip OF AM 1 / AM - 160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MPR tip OF AA 2H  2 / gG - 200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MPR tip OF AA 2H  2 / gG - 40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MPR tip OF AA 2H  2 / gG - 31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ultrarapide 63A; NH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ultrarapide 80A; NH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ultrarapide 100A; NH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ultrarapide 125A; NH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ultrarapide 160; NH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ultrarapide 200A; NH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ultrarapide 250A; NH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6A; NH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10A; NH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16A; NH0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20A; NH0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25A; NH0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35A; NH0G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50A; NH0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63A; NH0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80A; NH0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100A; NH0G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125A; NH1G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160A; NH1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200A; NH1G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250A; NHI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fuzibile MPR315A; NH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clu sigurante normale 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clu sigurante normale 63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clu sigurante MPR 16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clu sigurante MPR 40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ace soclu 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pace soclu 63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lot 1 (lei fara TV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highlight w:val="lightGray"/>
              </w:rPr>
              <w:t>Lotul nr. 2 - Sigurante automate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automate monopolare 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automate monopolare 1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automate monopolare1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automate monopolare 2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automate monopolare 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automate bipolare 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e automate bipolare 1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monopolar Xclear; 10kA - 4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monopolar Xclear; 10kA - 6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monopolar Xclear; 10kA,1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monopolar Xclear; 10kA, 1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monopolar Xclear; 10kA - 20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monopolar Xclear; 10kA - 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monopolar Xclear; 10kA - 32A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tripolar Xclear; 10kA - 16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tripolar Xclear; 10kA - 25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tripolar Xclear; 10kA - 32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rerupator automat tripolar Xclear; 10kA - 63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lot 2 (lei fara TV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highlight w:val="lightGray"/>
              </w:rPr>
              <w:t>Lot nr. 3 - Sigurante automate (Centrala cu Ciclu Combinat)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</w:t>
              <w:br/>
              <w:t xml:space="preserve">tip 5SX21; B10; 230 /400V c.a ; 1 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:5SX21 +5SX9100; C10; 230 /400V c.a ; 1 pol / 6A ; 230Vc.a  / 1a ; 220Vc.c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:5SX21 +5SX9100; C103; 230 /400V c.a ; 1 pol / 6A ; 230Vca/1a;220Vc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5SX21; C16;230 /400V c.a ; 1 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5SX21; C6;230 /400V c.a ; 1 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5SX22; C2;400V c.a ; 2 pol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SX25; C6; 230Vc.c ; 2pol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 5SX52;B6;220/400Vcc/400Vcc/2pol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 5SX52;C2;220/400Vcc/400Vcc/2p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 5SX52;C16;220/400Vcc/400Vcc/2pol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5SY51; B6; 230 / 400Vc.a ; 1 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5SY51; C10; 230 / 400Vc.a ; 1 pol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5SY52; C10; 400Vc.a ; 2 pol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5SY52; C6; 400Vc.a ; 2 pol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5SM1; 311; 16A ; 125 / 230V c.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LSN; C2; 220 / 400V c.c ; 2 pol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LSN; C10; 230 / 400V c.a ; 1 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>LSN;B4 ;230 / 400V c.a ; 1 p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LSN;B8 ;230 / 400V c.a ; 1 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LSN; C25;230 / 400V c.a ; 3 pol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LSN; C32S;230 / 400V c.a ; 4 poli+test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LSN; C4;220 / 400V c.a ; 1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>LSN; C32; 230 / 400V c.a ; 1 po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LSN; C8;230 / 400V c.a ; 1 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 XPOLE PLS6-C16/2-DC; JR45B;16A; c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 XPOLE PLS6-C16/2-DC; JQ83B;16Ac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C10-1N003;10A ; 230V/400Vc.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C6/1; 3A ; 250V c.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 C 60L; 240/415Vc.a; 60A/2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C 60H;C20; 20A ; 400Vc.a ; 3 poli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C 60a  ;C20; 20A ; 400Vc.a ; 3 poli cu diferentia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C 60a  ;C16; 16A ; 400Vc.a ; 3 poli cu diferentia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C60N  ;C3; 400Vc.a ; 2 poli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multi 9; 32A ; 415V ; 2 poli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multi 9; 3A ; 415V ; 1 po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:5SY63; C40;400V c.a /2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:5SY63; C50;400V c.a /2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:5SY66; C32;400V c.a /2P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5M3 344-OLA RCCB;40A;30mA;230-400V,diferential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 BC 602103 BCF6 25/4/03; 40A ; 30mA ; 230-400V diferential 3poli + N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 5SU1-356-OKK16; C16;16A;30mA;230Vc.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guranta automata tip</w:t>
              <w:br/>
              <w:t xml:space="preserve"> 5SU1-356-OKK16; C10 10A;30mA;230Vc.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SY65; B16/1P; 230Vc.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SY52; C16/1P; 16A ; 400Vc.c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SY52; C10/1P; 10A ; 400Vc.c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SY66; B20/1P; 20A ; 400Vc.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SY66; B32/1P; 32A ; 400Vc.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SY63; B25/1P; 25A ; 400Vc.a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5SY63; B63/1P; 63A ; 400Vc.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iguranta automata tip:NG125N; C100/1P; 100A ; 25kA 380-415Vc.a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1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otal lot 3 (lei fara TVA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12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TOTAL general loturi 1+2+3 (lei fara TV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Footer"/>
        <w:numPr>
          <w:ilvl w:val="0"/>
          <w:numId w:val="0"/>
        </w:numPr>
        <w:outlineLvl w:val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*) Transportul şi contravaloarea ambalajelor vor fi incluse în preţ.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**) Termen livrare solicitat de achizitor: 30 zile de la perfectarea contractului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DIŢII TEHNIC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42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LICITAR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</w:rPr>
              <w:t>OFERTA FURNIZOR</w:t>
            </w:r>
            <w:r>
              <w:rPr>
                <w:rFonts w:cs="Calibri" w:ascii="Calibri" w:hAnsi="Calibri"/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o-RO" w:eastAsia="en-US"/>
              </w:rPr>
              <w:t>1.Furnizorul va respecta cerintele caietului de sarcini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Furnizorul prezintă dovada certificării la producător a sistemului de asigurare a calităţii conform SR EN ISO 9001/2008  sau echivalent (Se anexează certificatul)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Specificaţiile tehnice ale produselor emise de producă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CONDIŢII COMERCIALE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42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SOLICITAR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</w:rPr>
              <w:t>OFERTA FURNIZOR</w:t>
            </w:r>
            <w:r>
              <w:rPr>
                <w:rFonts w:cs="Calibri" w:ascii="Calibri" w:hAnsi="Calibri"/>
                <w:color w:val="00000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ivr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 conditii DDP franco – depozit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cumente însoţito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le produselor livrate: conform cerintelor caietului de sarcini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25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Garanţie tehnică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 24 luni de la livrar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dresa livr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 Bucureşt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Sud – str.Releului nr.2, sector 3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Progresu – str.Pogoanelor nr.1A, sector 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Grozavesti – Splaiul Indepebdentei nr.229, sector 6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E Vest – Bdul Timisoara nr.106, sector 6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</w:tc>
      </w:tr>
      <w:tr>
        <w:trPr>
          <w:trHeight w:val="579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ntract de prestare propus de achizi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u obiectiun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1.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>Pretul este ferm si nu poate fi majorat pe perioada de derulare a contractului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lang w:val="fr-FR" w:eastAsia="en-US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2.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Calibri" w:ascii="Calibri" w:hAnsi="Calibri"/>
          <w:b/>
          <w:color w:val="000000"/>
          <w:sz w:val="20"/>
          <w:szCs w:val="20"/>
          <w:lang w:val="fr-FR" w:eastAsia="en-US"/>
        </w:rPr>
        <w:t>modelul de contract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Calibri" w:ascii="Calibri" w:hAnsi="Calibri"/>
          <w:color w:val="000000"/>
          <w:sz w:val="20"/>
          <w:szCs w:val="20"/>
        </w:rPr>
        <w:t xml:space="preserve">Documentele referitoare la specificatiile tehnice, precum si eventualele solicitari de clarificari privind documentatia de atribuire </w:t>
      </w:r>
      <w:r>
        <w:rPr>
          <w:rFonts w:cs="Calibri" w:ascii="Calibri" w:hAnsi="Calibri"/>
          <w:color w:val="000000"/>
          <w:sz w:val="20"/>
          <w:szCs w:val="20"/>
          <w:lang w:val="fr-FR" w:eastAsia="en-US"/>
        </w:rPr>
        <w:t xml:space="preserve">se vor </w:t>
      </w:r>
      <w:r>
        <w:rPr>
          <w:rFonts w:cs="Calibri" w:ascii="Calibri" w:hAnsi="Calibri"/>
          <w:color w:val="000000"/>
          <w:sz w:val="20"/>
          <w:szCs w:val="20"/>
        </w:rPr>
        <w:t xml:space="preserve">depune la registratura </w:t>
      </w:r>
      <w:r>
        <w:rPr>
          <w:rFonts w:cs="Calibri" w:ascii="Calibri" w:hAnsi="Calibri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Calibri" w:ascii="Calibri" w:hAnsi="Calibri"/>
          <w:color w:val="000000"/>
          <w:sz w:val="20"/>
          <w:szCs w:val="20"/>
        </w:rPr>
        <w:t xml:space="preserve"> (Splaiul Independenţei nr.227, sect.6, Bucureşti)</w:t>
      </w:r>
      <w:r>
        <w:rPr>
          <w:rFonts w:cs="Calibri" w:ascii="Calibri" w:hAnsi="Calibri"/>
          <w:i/>
          <w:color w:val="000000"/>
          <w:sz w:val="20"/>
          <w:szCs w:val="20"/>
          <w:lang w:val="it-IT" w:eastAsia="en-US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lang w:val="it-IT" w:eastAsia="en-US"/>
        </w:rPr>
        <w:t xml:space="preserve">sau se pot transmite </w:t>
      </w:r>
      <w:r>
        <w:rPr>
          <w:rFonts w:cs="Calibri" w:ascii="Calibri" w:hAnsi="Calibri"/>
          <w:color w:val="000000"/>
          <w:sz w:val="20"/>
          <w:szCs w:val="20"/>
        </w:rPr>
        <w:t xml:space="preserve">prin e-mail: </w:t>
      </w:r>
      <w:hyperlink r:id="rId3">
        <w:r>
          <w:rPr>
            <w:rStyle w:val="InternetLink"/>
            <w:rFonts w:cs="Calibri" w:ascii="Calibri" w:hAnsi="Calibri"/>
            <w:b/>
            <w:i/>
            <w:color w:val="000000"/>
            <w:sz w:val="20"/>
            <w:szCs w:val="20"/>
            <w:lang w:val="it-IT" w:eastAsia="en-US"/>
          </w:rPr>
          <w:t>achizitii@elcen.ro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4. </w:t>
      </w:r>
      <w:r>
        <w:rPr>
          <w:rFonts w:cs="Calibri" w:ascii="Calibri" w:hAnsi="Calibri"/>
          <w:color w:val="000000"/>
          <w:sz w:val="20"/>
          <w:szCs w:val="20"/>
        </w:rPr>
        <w:t>Adjudecarea se va face pe unul sau mai multe loturi (ofertele incomplete pe lot nu vor fi luate in considerare)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</w:rPr>
        <w:t>FURNIZOR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</w:rPr>
        <w:t>………………………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semnătura autorizată)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aultTextChar">
    <w:name w:val="Default Text Char"/>
    <w:basedOn w:val="DefaultParagraphFont"/>
    <w:qFormat/>
    <w:rPr>
      <w:sz w:val="24"/>
      <w:lang w:val="en-US" w:eastAsia="en-US" w:bidi="ar-SA"/>
    </w:rPr>
  </w:style>
  <w:style w:type="character" w:styleId="CaracterCharChar">
    <w:name w:val="Caracter Char Char"/>
    <w:basedOn w:val="DefaultParagraphFont"/>
    <w:qFormat/>
    <w:rPr>
      <w:sz w:val="24"/>
      <w:szCs w:val="24"/>
      <w:lang w:val="ro-RO" w:bidi="ar-SA"/>
    </w:rPr>
  </w:style>
  <w:style w:type="character" w:styleId="CharChar">
    <w:name w:val="Char Char"/>
    <w:basedOn w:val="DefaultParagraphFont"/>
    <w:qFormat/>
    <w:rPr>
      <w:sz w:val="28"/>
      <w:lang w:val="en-GB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ro-RO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CharChar2Caracter">
    <w:name w:val=" Char Char2 Caracte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achizitii@elcen.ro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40:00Z</dcterms:created>
  <dc:creator>Mihaela Dobre</dc:creator>
  <dc:description/>
  <cp:keywords/>
  <dc:language>en-US</dc:language>
  <cp:lastModifiedBy>Dan Zorila</cp:lastModifiedBy>
  <cp:lastPrinted>2016-06-24T08:26:00Z</cp:lastPrinted>
  <dcterms:modified xsi:type="dcterms:W3CDTF">2016-06-24T05:26:00Z</dcterms:modified>
  <cp:revision>4</cp:revision>
  <dc:subject/>
  <dc:title>DENUMIRE PRODUS</dc:title>
</cp:coreProperties>
</file>